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Unit Lesson Plan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Write 10 complete lesson plans, due at various points throughout the semester.  Include at least 2 lesson plans from each week of the unit; the additional 2-4 (depending on the length of your unit), can be from any place in the unit.  The first written lesson plan will be due Thursday, February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should be for the lesson that includes the frontloading activity you will lead that day in cla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urpos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Effective lesson planning is obviously an essential teaching skill.  Writing out lessons, though time-consuming, is intended to encourage you to practice lesson planning both at the general and specific levels that are needed to prepare for classroom instruction.  Writing often helps early-career teachers to imagine more completely the scenarios of their teaching and anticipate and improve their original intentions.  Writing out lessons is also a necessary skill for such purposes as to accommodate a substitute teacher or inform your mentor teacher, university supervisor, or building administrator about your plans for a lesson in order to collaborate on planning or prepare for a teaching performance review.  In the case of this assignment, writing out your plans communicates your thinking with your instructor and possibly your classmates, allowing an opportunity for feedback, and your lesson plans should demonstrate that you can meet instructional planning standards for pre-service English teacher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Grading Criteria:</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ctivities are coherent, developmentally appropriate, potentially interesting, and should result in learning.</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arning from activities fits goals and objectives and are in service of exploring the unit Essential Questi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Activities are clearly and sufficiently described in a professional tone.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Reading/literature is sufficiently motivated, monitored, clarified (especially when reading is assigned as homework), and taught; students’ reading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Writing instruction recognizes composing as a process, and writing is sufficiently motivated, monitored, and taught; students’ writing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tudents’ understanding about and/or use of language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kills and knowledge are taught, not just assigned.</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romote students’ critical thinking. Students construct meaning.</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romote students’ growth and develop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lan allowances for individual differences among learners.</w:t>
      </w:r>
    </w:p>
    <w:p>
      <w:pPr>
        <w:pStyle w:val="NoSpacing"/>
        <w:rPr>
          <w:rFonts w:ascii="Times New Roman" w:hAnsi="Times New Roman" w:cs="Times New Roman"/>
          <w:b/>
          <w:b/>
          <w:sz w:val="24"/>
          <w:szCs w:val="24"/>
        </w:rPr>
      </w:pPr>
      <w:r>
        <w:rPr>
          <w:rFonts w:cs="Times New Roman" w:ascii="Times New Roman" w:hAnsi="Times New Roman"/>
          <w:b/>
          <w:sz w:val="24"/>
          <w:szCs w:val="24"/>
        </w:rPr>
        <w:t>REMINDER</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Like a good composition, the lesson plan should provide students with a focus or thesis, logical organization, effective introduction and conclusion, clear transitions, some variety, and a sense of progression toward something worthwhile.  Your written lesson plan should strive to create a vivid picture for me and other readers of what you imagine will take place. </w:t>
      </w:r>
    </w:p>
    <w:p>
      <w:pPr>
        <w:pStyle w:val="NoSpacing"/>
        <w:rPr>
          <w:rFonts w:ascii="Times New Roman" w:hAnsi="Times New Roman" w:cs="Times New Roman"/>
          <w:b/>
          <w:b/>
          <w:sz w:val="24"/>
          <w:szCs w:val="24"/>
        </w:rPr>
      </w:pPr>
      <w:r>
        <w:rPr>
          <w:rFonts w:cs="Times New Roman" w:ascii="Times New Roman" w:hAnsi="Times New Roman"/>
          <w:b/>
          <w:sz w:val="24"/>
          <w:szCs w:val="24"/>
        </w:rPr>
      </w:r>
      <w:bookmarkStart w:id="0" w:name="0.1_Format"/>
      <w:bookmarkStart w:id="1" w:name="0.1_Format"/>
    </w:p>
    <w:p>
      <w:pPr>
        <w:pStyle w:val="NoSpacing"/>
        <w:rPr>
          <w:rFonts w:ascii="Times New Roman" w:hAnsi="Times New Roman" w:cs="Times New Roman"/>
          <w:b/>
          <w:b/>
          <w:sz w:val="24"/>
          <w:szCs w:val="24"/>
        </w:rPr>
      </w:pPr>
      <w:bookmarkStart w:id="2" w:name="0.1_Format"/>
      <w:r>
        <w:rPr>
          <w:rFonts w:cs="Times New Roman" w:ascii="Times New Roman" w:hAnsi="Times New Roman"/>
          <w:b/>
          <w:sz w:val="24"/>
          <w:szCs w:val="24"/>
        </w:rPr>
        <w:t>Format</w:t>
      </w:r>
      <w:bookmarkEnd w:id="2"/>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The truth is, lesson plans come in a number of different forms, even when they are written for others to read and not written just for the teacher’s self-reference. So to some degree you may appropriate or invent writing that presents your ideas most clearly.  As your reader, I will use your writing to try to imagine as best I can what you and your students would be doing in class during the lessons, and infer why you are doing it.  For that task, I will need at least a clear overall picture of how each lesson will develop or unfold and enough specific examples to give a sense of what the classroom and instruction would be like.  I would also like to see the materials you intend to use, if possible, usually in pages immediately following the lesson, or in an appendix at the end of your unit.</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For pedagogical reasons, though, I wish to specify a few things about format belo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Point of Vie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Lesson plans use various points of view.  Sometimes plans are written in third person, as in “The teacher will distribute handouts containing vocabulary words…” Sometimes plans use second person, which sounds like a list of commands, as in “Distribute handouts containing vocabulary words…”  Sometimes plans use first person, as in “I will distribute handouts containing vocabulary.”  </w:t>
      </w:r>
      <w:r>
        <w:rPr>
          <w:rFonts w:eastAsia="Arial Unicode MS" w:cs="Times New Roman" w:ascii="Times New Roman" w:hAnsi="Times New Roman"/>
          <w:sz w:val="24"/>
          <w:szCs w:val="24"/>
          <w:u w:val="single"/>
        </w:rPr>
        <w:t>For this assignment, please use first person (I, me)</w:t>
      </w:r>
      <w:r>
        <w:rPr>
          <w:rFonts w:eastAsia="Arial Unicode MS" w:cs="Times New Roman" w:ascii="Times New Roman" w:hAnsi="Times New Roman"/>
          <w:sz w:val="24"/>
          <w:szCs w:val="24"/>
        </w:rPr>
        <w:t>; I hope that using first person will better help both you and me imagine</w:t>
      </w:r>
      <w:r>
        <w:rPr>
          <w:rFonts w:eastAsia="Arial Unicode MS" w:cs="Times New Roman" w:ascii="Times New Roman" w:hAnsi="Times New Roman"/>
          <w:i/>
          <w:iCs/>
          <w:sz w:val="24"/>
          <w:szCs w:val="24"/>
        </w:rPr>
        <w:t xml:space="preserve"> YOU</w:t>
      </w:r>
      <w:r>
        <w:rPr>
          <w:rFonts w:eastAsia="Arial Unicode MS" w:cs="Times New Roman" w:ascii="Times New Roman" w:hAnsi="Times New Roman"/>
          <w:sz w:val="24"/>
          <w:szCs w:val="24"/>
        </w:rPr>
        <w:t xml:space="preserve"> (not someone else) in the classroom doing the teaching.  (And, frankly, second person is too weird for me; it’s like you’re telling me to do your teaching for you, and misrepresents teaching to seem as simple as following somebody else’s instructions.)</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Verb Tense</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Unit plans use various verb tenses.  Sometimes plans report what a teacher has already done, using past tense: “I asked students what they thought the main conflict was.”  Occasionally, plans evoke a moment-to-moment series of actions, using present tense: “I ask the students what they think the main conflict is.”  Sometimes plans look ahead to what a teacher expects will happen, using future tense: “I will ask students what they think the main conflict is.”  </w:t>
      </w:r>
      <w:r>
        <w:rPr>
          <w:rFonts w:eastAsia="Arial Unicode MS" w:cs="Times New Roman" w:ascii="Times New Roman" w:hAnsi="Times New Roman"/>
          <w:sz w:val="24"/>
          <w:szCs w:val="24"/>
          <w:u w:val="single"/>
        </w:rPr>
        <w:t>For this assignment, please use future tense</w:t>
      </w:r>
      <w:r>
        <w:rPr>
          <w:rFonts w:eastAsia="Arial Unicode MS" w:cs="Times New Roman" w:ascii="Times New Roman" w:hAnsi="Times New Roman"/>
          <w:sz w:val="24"/>
          <w:szCs w:val="24"/>
        </w:rPr>
        <w:t xml:space="preserve">; I hope that choice will help us both focus on your plan for the (possibly near) future—what you are </w:t>
      </w:r>
      <w:r>
        <w:rPr>
          <w:rFonts w:eastAsia="Arial Unicode MS" w:cs="Times New Roman" w:ascii="Times New Roman" w:hAnsi="Times New Roman"/>
          <w:sz w:val="24"/>
          <w:szCs w:val="24"/>
          <w:u w:val="single"/>
        </w:rPr>
        <w:t>going to do</w:t>
      </w:r>
      <w:r>
        <w:rPr>
          <w:rFonts w:eastAsia="Arial Unicode MS" w:cs="Times New Roman" w:ascii="Times New Roman" w:hAnsi="Times New Roman"/>
          <w:sz w:val="24"/>
          <w:szCs w:val="24"/>
        </w:rPr>
        <w:t>, which assumes that you do your planning before you’re teaching!  (Always a good idea.)</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Organization/ Headings</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For this class, I would like you to follow the template below, unless altering it makes better sense for what you have to say.  I have inserted comments to explain the categories below.  Please use the category headings in your lesson plans (unless you change them to something better), but of course do not include my comments in your lesson plans.  At the end of this document, you will find a template of the lesson plan headings that you may copy and paste.</w:t>
      </w:r>
    </w:p>
    <w:p>
      <w:pPr>
        <w:pStyle w:val="NoSpacing"/>
        <w:jc w:val="center"/>
        <w:rPr>
          <w:rFonts w:ascii="Times New Roman" w:hAnsi="Times New Roman" w:cs="Times New Roman"/>
          <w:b/>
          <w:b/>
          <w:sz w:val="24"/>
          <w:szCs w:val="24"/>
        </w:rPr>
      </w:pPr>
      <w:r>
        <w:rPr>
          <w:rFonts w:eastAsia="Arial Unicode MS" w:cs="Times New Roman" w:ascii="Times New Roman" w:hAnsi="Times New Roman"/>
          <w:b/>
          <w:sz w:val="24"/>
          <w:szCs w:val="24"/>
        </w:rPr>
        <w:t>A LESSON PLAN TEMPLATE (explanation below)</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Day X</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Homework</w:t>
      </w:r>
      <w:r>
        <w:rPr>
          <w:rFonts w:eastAsia="Arial Unicode M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 Page</w:t>
      </w:r>
    </w:p>
    <w:p>
      <w:pPr>
        <w:pStyle w:val="NoSpacing"/>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LESSON PLAN TEMPLATE—EXPLANATION OF EACH SECTION</w:t>
      </w:r>
    </w:p>
    <w:p>
      <w:pPr>
        <w:pStyle w:val="NoSpacing"/>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Day X</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 xml:space="preserve">Please use this heading at the beginning of each lesson plan, substituting the number of the Day for X, i.e. Lesson Plan for Day 1.  If you like, you may add the Week, as in "Lesson Plan for Week 2, Day 6."  Notice that the days of the unit continue to be numbered consecutively across the whole unit; when you go to a new week, do not start over on the day numbers.  </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f you happen to know the calendar dates for your lessons, you may go ahead and use those (i.e. "Lesson Plan for March 14.")  If you are not teaching the class daily, include a brief explanation about your schedule on the Notes page, then number the days consecutively even if they are not daily lessons.</w:t>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is section is simply to remind you (and your audience) of the unit’s larger questions and how the more specific questions you have identified for the day fit into this plan.  The idea is that each day’s lesson will help students answer the unit’s essential questions.  </w:t>
      </w: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Brief terms like “Rows, facing front” or “small group circles” will usually do.  Change and adapt the arrangement to suit the lesson for the day.  If you have a usual arrangement, explain or draw it in the Notes section and give it a key word or phrase to repeat in lessons, such as “Regular.”  I ask you to describe the arrangement in part to remind you that classroom furniture is usually moveable and should be arranged however it best suits the lesson. </w:t>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ind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In this section, finish one or both of the sentence starters below:</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By the end of the class session, my students will know. . .(concepts, terms, facts, principles, etc.  related to your unit’s Essential Question(s)); and/or</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By the end of the class session, my students will have the ability to. . .(strategies and /or processes for reading, writing, language use, research, collaboration, etc. . .)</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Finish the sentences with a brief statement of what you mainly hope to accomplish this day in terms of student achievement and learning.  It will usually be pretty specific and there will seldom be more than one or two outcomes for one period.</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 this part, focus on leanring, not activity.  This is NOT an example of a learning outcome: “Students will start writing persuasive essays.”  (Writing essays is what students will DO, not what they will LEARN this day.  What students will do should be explained in the Activities and Instruction section of the lesson plan.)  This IS a learning outcome: “By the end of this class period, my students will have learned three ways to begin a persuasive essay.”  You could have the same outcome over more than one day, or you could have more than one outcome in a single lesson, but think about what the students should get out of each day’s class period and try to focus this to one or two main objectives.  These outcomes should be more specific than your unit goals.  The heading is plural “outcomes,” but on some days you may only have one outcome.  On a few rare days when you’re maybe setting up the classroom or something, there may not be any real learning outcomes that day (but what you do should set up later learning).  Of course, if you have very many days when the students aren’t really learning much, rethink your plans.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This is usually a simple list, often a bullet list, which might include texts (say specifically what students will read or work with), handouts, assignment guidelines, folders, worksheets, markers, graph paper, music CD’s, etc. needed to teach the lesson.  The materials list usually even includes equipment you bring in for the lesson like a VCR, LCD projector, slide projector, art work, CD player, and so on.  List equipment only if it is not already normally in the classroom.  Please place copies of poems, short stories, worksheets, and other written artifacts—but not books or objects—immediately following the lesson plan or in the unit Appendix.  (I suggest you make good, clean reproducible copies so you’ll have them ready to photocopy or slap onto the overhead, etc. when you teach the unit.  I won’t write on these.)</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 xml:space="preserve">The materials list is partly for your own quick reference before you teach the lesson so that you have everything at hand that you will need.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Describe here what you imagine will happen in the classroom, including what you the teacher will be doing and what the students should be doing.  Most of your writing for each lesson plan will probably be in this section (though occasionally brief entries will suffice, as in “Students will continue drafting persuasion essays, and I will move around the room conducting individual conferences”). I have purposely left the format within this section open so that you can explain in your own way what you’re planning. You may add sections or headings as needed; if Madeline Hunter’s terms (like “Anticipatory Set” and “Instructional Input”) help you plan or particularly fit a lesson, for example, by all means use them.  If you are covering three main topics in a period, those three topics might become sub-headings in this section.</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ll assume that your lesson plans are arranged in chronological order unless you signal otherwise.  Some teachers number the steps of their lessons if the sequential order is important and they don't want to take a chance of leaving something out.  Some teachers add time estimates to the sections of lessons; this is recommended but not required.</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 xml:space="preserve">Activities” refers to what you and the students will be doing.  “Instruction” refers to </w:t>
      </w:r>
      <w:r>
        <w:rPr>
          <w:rFonts w:eastAsia="Arial Unicode MS" w:cs="Times New Roman" w:ascii="Times New Roman" w:hAnsi="Times New Roman"/>
          <w:sz w:val="24"/>
          <w:szCs w:val="24"/>
          <w:u w:val="single"/>
        </w:rPr>
        <w:t>what</w:t>
      </w:r>
      <w:r>
        <w:rPr>
          <w:rFonts w:eastAsia="Arial Unicode MS" w:cs="Times New Roman" w:ascii="Times New Roman" w:hAnsi="Times New Roman"/>
          <w:sz w:val="24"/>
          <w:szCs w:val="24"/>
        </w:rPr>
        <w:t xml:space="preserve"> you plan to teach (the subject matter) and </w:t>
      </w:r>
      <w:r>
        <w:rPr>
          <w:rFonts w:eastAsia="Arial Unicode MS" w:cs="Times New Roman" w:ascii="Times New Roman" w:hAnsi="Times New Roman"/>
          <w:sz w:val="24"/>
          <w:szCs w:val="24"/>
          <w:u w:val="single"/>
        </w:rPr>
        <w:t>how</w:t>
      </w:r>
      <w:r>
        <w:rPr>
          <w:rFonts w:eastAsia="Arial Unicode MS" w:cs="Times New Roman" w:ascii="Times New Roman" w:hAnsi="Times New Roman"/>
          <w:sz w:val="24"/>
          <w:szCs w:val="24"/>
        </w:rPr>
        <w:t xml:space="preserve"> you’ll teach it.  You would include, for example, the names of the three ways to open a persuasive essay, as well as how you’ll teach them—by demonstrating at the overhead, perhaps, or by having students discover the three approaches by reading samples, or both.</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clude any assignments or student tasks in this section; clearly state what you will direct the students to do.  (It’s a good rehearsal for when you really tell them what to do.)</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You can’t always anticipate what you and students will say during a class discussion.  If you plan a discussion, please summarize the main ideas you hope the discussion will bring out, and include a few of the main questions or prompts you will use, but don’t try to script it too much.  If you plan an explanation or lecture, please identify your main points.  If you plan an experience for students, please describe the set-up and your instructions to students, and what you expect most students will do.</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Some lesson plans look like prose descriptions or narratives; others look more like lists.  Either is fine, but—if you write in prose, please use paragraphing and transition words.  If you use a list approach, please include enough explanation so that readers other than you will understand the complete ideas.  A phrase like “cover intro” is too brief and cryptic to mean anything to me or other readers.  (In fact, always try to find a more descriptive and accurate verb than “cover.”)</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Please avoid passive voice.  A phrase like “students will be directed to read the assignment” doesn’t convey directly or clearly who is doing the directing, or how.  Also, try to avoid vague language.  When you write “Students will read the poem,” I can’t tell whether they will read orally or silently or in groups or what, so it’s harder for me as a reader to imagine the lesson clearly.  The same is true for “We will discuss the story” or “The students will workshop their drafts.”  Help me understand better what you imagine will happen.  And please remember to write in first person, future tense (i.e. “I will ask students to begin silently reading the short story”).</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 what ways will you check student learning today?  Some of these may be quite informal, such as monitoring feedback during a discussion or even observing how many students seem to be on task, and some assessments will be more formal; some will be graded (evaluation) and some will be part of your informal ongoing observation of students’ understanding and progress.  Include all the ways you plan to gather information that day, even if it’s not graded. </w:t>
      </w:r>
    </w:p>
    <w:p>
      <w:pPr>
        <w:pStyle w:val="NoSpacing"/>
        <w:rPr>
          <w:rFonts w:ascii="Times New Roman" w:hAnsi="Times New Roman" w:cs="Times New Roman"/>
          <w:sz w:val="24"/>
          <w:szCs w:val="24"/>
        </w:rPr>
      </w:pPr>
      <w:r>
        <w:rPr>
          <w:rFonts w:eastAsia="Arial Unicode MS" w:cs="Times New Roman" w:ascii="Times New Roman" w:hAnsi="Times New Roman"/>
          <w:b/>
          <w:sz w:val="24"/>
          <w:szCs w:val="24"/>
        </w:rPr>
        <w:t>(Homework</w:t>
      </w:r>
      <w:r>
        <w:rPr>
          <w:rFonts w:eastAsia="Arial Unicode MS" w:cs="Times New Roman" w:ascii="Times New Roman" w:hAnsi="Times New Roman"/>
          <w:sz w:val="24"/>
          <w:szCs w:val="24"/>
        </w:rPr>
        <w: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Homework” is an optional heading that could help you keep track of the work you are assigning between class periods and convey this information clearly to your reader.  Please use it especially when your plans depend largely on homework assignments or when homework today sets up a class activity tomorrow.  On days when you are not assigning any homework, just leave this heading off.</w:t>
      </w:r>
    </w:p>
    <w:p>
      <w:pPr>
        <w:pStyle w:val="NoSpacing"/>
        <w:rPr>
          <w:rFonts w:ascii="Times New Roman" w:hAnsi="Times New Roman" w:cs="Times New Roman"/>
          <w:b/>
          <w:b/>
          <w:sz w:val="24"/>
          <w:szCs w:val="24"/>
        </w:rPr>
      </w:pPr>
      <w:bookmarkStart w:id="3" w:name="0.1_Notes"/>
      <w:r>
        <w:rPr>
          <w:rFonts w:cs="Times New Roman" w:ascii="Times New Roman" w:hAnsi="Times New Roman"/>
          <w:b/>
          <w:sz w:val="24"/>
          <w:szCs w:val="24"/>
        </w:rPr>
        <w:t>Notes</w:t>
      </w:r>
      <w:bookmarkEnd w:id="3"/>
      <w:r>
        <w:rPr>
          <w:rFonts w:cs="Times New Roman" w:ascii="Times New Roman" w:hAnsi="Times New Roman"/>
          <w:b/>
          <w:sz w:val="24"/>
          <w:szCs w:val="24"/>
        </w:rPr>
        <w:t xml:space="preserve"> Page</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Your Unit Plan may have a Notes section (usually a page) preceding the daily plans.  In this section, which functions as a little introduction to the Lesson Plans, you can make some general comments or explain about things that recur routinely across the lessons (like journals, exercises, quizzes, discussion patterns, buddy reading, proofing partners, or class rules).  For example, if you plan to conduct “Daily Oral Language” exercises daily, there is no point in explaining what this activity is in every lesson plan.  Do so once in the Notes section, and then on daily lesson plans simply write “Daily Oral Language” or “DOL” and add only whatever focus is specific to that day.  Use of a Notes section is optional but recommended because it adds clarity and also saves you time.  You may also want to tell the reader the amount of time allocated for your class, especially if it’s a block schedule or otherwise unusual, or inform the reader of other circumstances that will aid their understanding of the lessons that follo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firstLine="720"/>
        <w:rPr>
          <w:rFonts w:ascii="Times New Roman" w:hAnsi="Times New Roman" w:cs="Times New Roman"/>
          <w:sz w:val="24"/>
          <w:szCs w:val="24"/>
        </w:rPr>
      </w:pPr>
      <w:r>
        <w:rPr>
          <w:rFonts w:eastAsia="Arial Unicode MS" w:cs="Times New Roman" w:ascii="Times New Roman" w:hAnsi="Times New Roman"/>
          <w:sz w:val="24"/>
          <w:szCs w:val="24"/>
        </w:rPr>
        <w:t>If your plans need no preceding Notes, you may simply omit this page.  It’s not required.</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43:00Z</dcterms:created>
  <dc:creator>Phil Bear</dc:creator>
  <dc:description/>
  <dc:language>en-US</dc:language>
  <cp:lastModifiedBy>Phil Bear</cp:lastModifiedBy>
  <dcterms:modified xsi:type="dcterms:W3CDTF">2011-02-13T17:32:00Z</dcterms:modified>
  <cp:revision>1</cp:revision>
  <dc:subject/>
  <dc:title>English Teaching:  Reading, Writing and Language</dc:title>
</cp:coreProperties>
</file>